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3.03.2015    № 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,10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6,10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51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